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выполнение работ по капитальному ремонту кровли здания АТС-2, г. Сибай </w:t>
            </w:r>
            <w:r>
              <w:rPr/>
              <w:t>для нужд П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ение работ по капитальному ремонту кровли здания АТС-2, г. Сибай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бъем, состав, описание и иные технические требования к работам определяются Техническим заданием, Локальным сметным расчетом и условиями договора (Приложения №№ 1.1, 1.2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закупаемых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Техническим заданием, Локальным сметным расчетом, (Приложения №№ 1.1, 1.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ются Техническим заданием, Локальным сметным расчетом и условиями договора (Приложения №№ 1.1, 1.2, 2 к настоящему Извещению)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highlight w:val="yellow"/>
              </w:rPr>
            </w:pPr>
            <w:r>
              <w:rPr/>
              <w:t>Гарантийный срок нормальной эксплуатации объекта - 24 месяца с момента подписания сторонами акта приема выполненных работ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Сибай, ул. Кирова, 31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Техническим заданием, Локальным сметным расчетом и договором (Приложения №№ 1.1, 1.2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объекта до 30.09.2015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 (с учетом материалов)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899 955,8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s://www.roseltorg.ru/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s://www.roseltorg.ru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АО «ЕЭТП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117312, г. Москва, пр. 60-летия Октября, д. 9, тел.  +7 (495) 276-16-2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/>
              <w:t>Цаплина Евгения Валерьевна, тел.  </w:t>
            </w:r>
            <w:r>
              <w:rPr>
                <w:lang w:val="en-US"/>
              </w:rPr>
              <w:t xml:space="preserve">+7 (495) 276-16-26, </w:t>
            </w:r>
            <w:r>
              <w:rPr/>
              <w:t>доб</w:t>
            </w:r>
            <w:r>
              <w:rPr>
                <w:lang w:val="en-US"/>
              </w:rPr>
              <w:t xml:space="preserve">. 1303, e-mail: </w:t>
            </w:r>
            <w:hyperlink r:id="rId7">
              <w:r>
                <w:rPr>
                  <w:rStyle w:val="InternetLink"/>
                  <w:lang w:val="en-US"/>
                </w:rPr>
                <w:t>tsaplina@roseltorg.ru</w:t>
              </w:r>
            </w:hyperlink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Петрова Екатерина Леонидовна +7 (495) 276-16-26, доб. 2302, e-mail: </w:t>
            </w:r>
            <w:hyperlink r:id="rId8">
              <w:r>
                <w:rPr>
                  <w:rStyle w:val="InternetLink"/>
                </w:rPr>
                <w:t>petrova@roseltorg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июля 2015 г. в 16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августа 2015 г. в 10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августа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августа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ОАО «ЕЭТП» на сайте в сети Интернет </w:t>
      </w:r>
      <w:hyperlink r:id="rId9">
        <w:r>
          <w:rPr>
            <w:rStyle w:val="InternetLink"/>
          </w:rPr>
          <w:t>https://www.roseltorg.ru/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П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s://www.roseltorg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s://www.roseltorg.ru/" TargetMode="External"/><Relationship Id="rId7" Type="http://schemas.openxmlformats.org/officeDocument/2006/relationships/hyperlink" Target="mailto:tsaplina@roseltorg.ru" TargetMode="External"/><Relationship Id="rId8" Type="http://schemas.openxmlformats.org/officeDocument/2006/relationships/hyperlink" Target="mailto:petrova@roseltorg.ru" TargetMode="External"/><Relationship Id="rId9" Type="http://schemas.openxmlformats.org/officeDocument/2006/relationships/hyperlink" Target="https://www.roseltorg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2:21:00Z</dcterms:created>
  <dc:creator>O_Konstantinova</dc:creator>
  <dc:description/>
  <cp:keywords/>
  <dc:language>en-US</dc:language>
  <cp:lastModifiedBy>Мигранова Регина Фангизовна</cp:lastModifiedBy>
  <cp:lastPrinted>2015-07-24T14:23:00Z</cp:lastPrinted>
  <dcterms:modified xsi:type="dcterms:W3CDTF">2015-07-24T09:23:00Z</dcterms:modified>
  <cp:revision>13</cp:revision>
  <dc:subject/>
  <dc:title> </dc:title>
</cp:coreProperties>
</file>